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6135"/>
      </w:tblGrid>
      <w:tr>
        <w:trPr>
          <w:trHeight w:val="40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ТОКОЛ №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1532-ОАОФ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ПРЕДЕЛЕНИИ УЧАСТНИКОВ ТОРГОВ В ФОРМЕ АУКЦИОНА ПО ПРОДАЖЕ ИМУЩЕСТ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8267" w:type="dxa"/>
        <w:jc w:val="left"/>
        <w:tblInd w:w="6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7"/>
      </w:tblGrid>
      <w:tr>
        <w:trPr>
          <w:trHeight w:val="400" w:hRule="atLeast"/>
        </w:trPr>
        <w:tc>
          <w:tcPr>
            <w:tcW w:w="8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 xml:space="preserve">ООО </w:t>
            </w:r>
            <w:r>
              <w:rPr>
                <w:b/>
                <w:i/>
                <w:sz w:val="27"/>
                <w:szCs w:val="27"/>
              </w:rPr>
              <w:t>«</w:t>
            </w:r>
            <w:r>
              <w:rPr>
                <w:b/>
                <w:i/>
                <w:sz w:val="27"/>
                <w:szCs w:val="27"/>
                <w:lang w:val="en-US"/>
              </w:rPr>
              <w:t>КАЙМАН</w:t>
            </w:r>
            <w:r>
              <w:rPr>
                <w:b/>
                <w:i/>
                <w:sz w:val="27"/>
                <w:szCs w:val="27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"/>
        <w:gridCol w:w="8223"/>
      </w:tblGrid>
      <w:tr>
        <w:trPr>
          <w:trHeight w:val="400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от №</w:t>
            </w:r>
          </w:p>
        </w:tc>
        <w:tc>
          <w:tcPr>
            <w:tcW w:w="8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9"/>
        <w:gridCol w:w="5553"/>
      </w:tblGrid>
      <w:tr>
        <w:trPr>
          <w:trHeight w:val="400" w:hRule="atLeast"/>
        </w:trPr>
        <w:tc>
          <w:tcPr>
            <w:tcW w:w="3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 подписания протокола:</w:t>
            </w:r>
          </w:p>
        </w:tc>
        <w:tc>
          <w:tcPr>
            <w:tcW w:w="5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«08» октября 2018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ий протокол подписан в подтверждение следующего:</w:t>
      </w:r>
    </w:p>
    <w:p>
      <w:pPr>
        <w:pStyle w:val="Normal"/>
        <w:jc w:val="both"/>
        <w:rPr>
          <w:b/>
          <w:b/>
          <w:sz w:val="27"/>
          <w:szCs w:val="27"/>
          <w:shd w:fill="FFFF00" w:val="clear"/>
        </w:rPr>
      </w:pPr>
      <w:r>
        <w:rPr>
          <w:b/>
          <w:sz w:val="27"/>
          <w:szCs w:val="27"/>
          <w:shd w:fill="FFFF00" w:val="clear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ие в торгах, подлежащих проведению в соответствии с извещением, опубликованным в официальном издании от </w:t>
      </w:r>
      <w:r>
        <w:rPr>
          <w:rFonts w:cs="Times New Roman" w:ascii="Times New Roman" w:hAnsi="Times New Roman"/>
          <w:b/>
          <w:i/>
          <w:sz w:val="27"/>
          <w:szCs w:val="27"/>
        </w:rPr>
        <w:t>«25» августа 2018 г.</w:t>
      </w:r>
      <w:r>
        <w:rPr>
          <w:rFonts w:cs="Times New Roman" w:ascii="Times New Roman" w:hAnsi="Times New Roman"/>
          <w:sz w:val="28"/>
          <w:szCs w:val="28"/>
        </w:rPr>
        <w:t xml:space="preserve"> на следующих услови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рганизатор торгов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7"/>
          <w:szCs w:val="27"/>
        </w:rPr>
        <w:t>Общество с ограниченной ответственностью «Центр Универсальных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обственник продаваемых вещей (предмета торгов):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7"/>
          <w:szCs w:val="27"/>
        </w:rPr>
        <w:t>Общество с ограниченной ответственностью «КАЙМАН»</w:t>
      </w:r>
      <w:r>
        <w:rPr>
          <w:i/>
          <w:sz w:val="27"/>
          <w:szCs w:val="27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именование арбитражного суда, рассматривающего дело о несостоятельности (банкротстве):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7"/>
          <w:szCs w:val="27"/>
        </w:rPr>
        <w:t>Арбитражный суд Рязанской области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/>
      </w:pPr>
      <w:r>
        <w:rPr>
          <w:sz w:val="27"/>
          <w:szCs w:val="27"/>
          <w:u w:val="single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ела о банкротстве:</w:t>
      </w:r>
      <w:r>
        <w:rPr>
          <w:sz w:val="28"/>
          <w:szCs w:val="28"/>
        </w:rPr>
        <w:t xml:space="preserve"> </w:t>
      </w:r>
      <w:r>
        <w:rPr>
          <w:b/>
          <w:i/>
          <w:sz w:val="27"/>
          <w:szCs w:val="27"/>
        </w:rPr>
        <w:t>А54-905/2010</w:t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Арбитражный управляющий должника:</w:t>
      </w:r>
      <w:r>
        <w:rPr>
          <w:sz w:val="28"/>
          <w:szCs w:val="28"/>
        </w:rPr>
        <w:t xml:space="preserve"> </w:t>
      </w:r>
      <w:r>
        <w:rPr>
          <w:b/>
          <w:i/>
          <w:sz w:val="27"/>
          <w:szCs w:val="27"/>
        </w:rPr>
        <w:t>Папенко Сергей Николае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а торгов: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iCs/>
          <w:sz w:val="27"/>
          <w:szCs w:val="27"/>
        </w:rPr>
        <w:t>открытые торг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а подачи предложений о цене: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iCs/>
          <w:sz w:val="27"/>
          <w:szCs w:val="27"/>
        </w:rPr>
        <w:t>открыта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7"/>
          <w:shd w:fill="FFFF00" w:val="clear"/>
        </w:rPr>
      </w:pPr>
      <w:r>
        <w:rPr>
          <w:b/>
          <w:bCs/>
          <w:i/>
          <w:iCs/>
          <w:sz w:val="28"/>
          <w:szCs w:val="27"/>
          <w:shd w:fill="FFFF00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рядок и критерии определения победителя торгов: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7"/>
          <w:szCs w:val="27"/>
        </w:rPr>
        <w:t>Победитель торгов определяется согласно ФЗ от 26.10.2002г. №127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ата подведения итогов  торгов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7"/>
          <w:szCs w:val="27"/>
        </w:rPr>
        <w:t>«01» октября 2018 г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сто подведения итогов торгов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7"/>
          <w:szCs w:val="27"/>
        </w:rPr>
        <w:t xml:space="preserve">На сайте электронной торговой площадки ООО «ВЭТП» по адресу </w:t>
      </w:r>
      <w:r>
        <w:rPr>
          <w:b/>
          <w:i/>
          <w:sz w:val="27"/>
          <w:szCs w:val="27"/>
          <w:lang w:val="en-US"/>
        </w:rPr>
        <w:t>www</w:t>
      </w:r>
      <w:r>
        <w:rPr>
          <w:b/>
          <w:i/>
          <w:sz w:val="27"/>
          <w:szCs w:val="27"/>
        </w:rPr>
        <w:t>.торговая-площадка-вэтп.рф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ремя подведения итогов  торгов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7"/>
          <w:szCs w:val="27"/>
        </w:rPr>
        <w:t>13:00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о лоту №</w:t>
      </w:r>
      <w:r>
        <w:rPr>
          <w:sz w:val="27"/>
          <w:szCs w:val="27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Предмет торгов: </w:t>
      </w:r>
      <w:r>
        <w:rPr>
          <w:b/>
          <w:i/>
          <w:sz w:val="27"/>
          <w:szCs w:val="27"/>
        </w:rPr>
        <w:t>Недвижимое имущество</w:t>
      </w:r>
    </w:p>
    <w:p>
      <w:pPr>
        <w:pStyle w:val="Normal"/>
        <w:jc w:val="both"/>
        <w:rPr/>
      </w:pPr>
      <w:r>
        <w:rPr>
          <w:b/>
          <w:i/>
          <w:sz w:val="27"/>
          <w:szCs w:val="27"/>
        </w:rPr>
        <w:t>Доля в размере 1/2 в праве общей долевой собственности на здание, назначение: многоквартирный дом, площадь 63,8 кв. м, этажность: 1, кадастровый номер: 62:29:0060031:787, адрес: РФ, г. Рязань, Московское шоссе, д. 9; земельный участок, категория земель: земли населённых пунктов, разрешённое использование: для обслуживания индивидуального жилого дома, площадь 401 кв. м, кадастровый номер: 62:29:0060031:256, адрес: РФ, г. Рязань, Московское шоссе, д. 9; здание, назначение: многоквартирный дом, площадь 55,7 кв. м, этажность: 1, кадастровый номер: 62:29:0060031:785, адрес: РФ, г. Рязань, Московское шоссе, д. 3; земельный участок, категория земель: земли населённых пунктов, разрешённое использование: для обслуживания индивидуального жилого дома, площадь 297 кв. м, кадастровый номер: 62:29:0060031:554, адрес: РФ, г. Рязань, Московское шоссе, д. 3; квартира, назначение: жилое помещение, площадь 35,6 кв. м, этаж: 1, кадастровый номер: 62:29:0060031:1705, адрес: РФ, г. Рязань, Михайловское шоссе, д. 88в, кв. 1, в том числе стоимость прав на земельный участок; квартира, назначение: жилое помещение, площадь 28,4 кв. м, этаж: 1, кадастровый номер: 62:29:0060031:1708, адрес: РФ, г. Рязань, Михайловское шоссе, д.88в, кв. 5, в том числе стоимость прав на земельный участок; доля в размере 18/80 в праве общей долевой собственности на здание, назначение: жилой дом, площадь 97,1 кв. м, этажность: 1, кадастровый номер: 62:29:0060030:1016, адрес: РФ, г. Рязань, Михайловское шоссе, д. 68, в том числе стоимость прав на земельный участок; доля в размере 26/80 в праве общей долевой собственности на здание, назначение: жилой дом, площадь 97,1 кв. м, этажность: 1, кадастровый номер: 62:29:0060030:1016, адрес: РФ, г. Рязань, Михайловское шоссе, д. 68, в том числе стоимость прав на земельный участок; доля в размере 36/80 в праве общей долевой собственности на здание, назначение: жилой дом, площадь 97,1 кв. м, этажность: 1, кадастровый номер: 62:29:0060030:1016, адрес: РФ, г. Рязань, Михайловское шоссе, д. 68, в том числе стоимость прав на земельный участок; доля в размере 717/720 в праве общей долевой собственности на здание, назначение: жилой дом, площадь 143,8 кв. м, этажность: 1, кадастровый номер: 62:29:0060031:590, адрес: РФ, г. Рязань, ул. Михайловка-Ямки, д. 27, в том числе стоимость прав на земельный участок; доля в размере 19/46 в праве общей долевой собственности на здание, назначение: жилой дом, площадь 45,3 кв. м, этажность: 1, кадастровый номер: 62:29:0060031:781, адрес: РФ, г. Рязань, Московское шоссе, д. 15, в том числе стоимость прав на земельный участок; доля в размере 84/110 в праве общей долевой собственности на здание, назначение: жилой дом, площадь 134,7 кв. м, этажность: 1, кадастровый номер: 62:29:0060031:605, адрес: РФ, г. Рязань, Шоссейный переулок, д.; доля в размере 126/3265 в праве общей долевой собственности на нежилое помещение, назначение: нежилое помещение, площадь 653,1 кв. м, этаж: (цокольный этаж), кадастровый номер: 62:29:0060031:1078, адрес: РФ, г. Рязань, Михайловское шоссе, д. 80, Н2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 xml:space="preserve">Начальная цена лота </w:t>
      </w:r>
      <w:r>
        <w:rPr>
          <w:sz w:val="27"/>
          <w:szCs w:val="27"/>
        </w:rPr>
        <w:t>17 505 000,00</w:t>
      </w:r>
      <w:r>
        <w:rPr>
          <w:rFonts w:eastAsia="SimSun;宋体"/>
          <w:sz w:val="28"/>
          <w:szCs w:val="28"/>
        </w:rPr>
        <w:t xml:space="preserve"> рублей (НДС не об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ано ни одной заявк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тор торгов</w:t>
      </w:r>
    </w:p>
    <w:p>
      <w:pPr>
        <w:pStyle w:val="Normal"/>
        <w:jc w:val="both"/>
        <w:rPr/>
      </w:pPr>
      <w:r>
        <w:rPr>
          <w:b/>
          <w:iCs/>
          <w:sz w:val="27"/>
          <w:szCs w:val="27"/>
        </w:rPr>
        <w:t xml:space="preserve">ООО «Центр Универсальных Торгов» </w:t>
      </w:r>
      <w:r>
        <w:rPr>
          <w:b/>
          <w:sz w:val="27"/>
          <w:szCs w:val="27"/>
        </w:rPr>
        <w:t>_______________________ Райзман П.В.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Cs w:val="20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29:00Z</dcterms:created>
  <dc:creator>user</dc:creator>
  <dc:description/>
  <cp:keywords/>
  <dc:language>en-US</dc:language>
  <cp:lastModifiedBy>1</cp:lastModifiedBy>
  <cp:lastPrinted>2010-07-13T12:45:00Z</cp:lastPrinted>
  <dcterms:modified xsi:type="dcterms:W3CDTF">2018-10-08T08:26:00Z</dcterms:modified>
  <cp:revision>5</cp:revision>
  <dc:subject/>
  <dc:title>ПРОТОКОЛ №</dc:title>
</cp:coreProperties>
</file>